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0" w:name="_Hlk104387728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.11.202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9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ликвидац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ткуль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как юридического лица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статьей 61-64 Гражданск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 Челябинской области от 28.03.2025 г. № 50-ЗО «О статусе и границах Еткульского муниципального округа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ировать администрацию Еткульского сельского поселения (ОГРН 1027401635051, ИНН 7430000301), юридический адрес и фактический адрес: 456560, Челябинская область, Еткульский район, с. Еткуль, ул. Первомайская, д. 31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2. Создать ликвидационную комиссию администрации </w:t>
      </w:r>
      <w:bookmarkStart w:id="1" w:name="_Hlk213319292"/>
      <w:r>
        <w:rPr>
          <w:szCs w:val="28"/>
        </w:rPr>
        <w:t>Еткульского сельского поселения</w:t>
      </w:r>
      <w:bookmarkEnd w:id="1"/>
      <w:r>
        <w:rPr>
          <w:szCs w:val="28"/>
        </w:rPr>
        <w:t xml:space="preserve"> и утвердить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1) Состав ликвидационной комиссии администрации Еткульского сельского поселения, согласно Приложению 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2) Положение о ликвидационной комиссии администрации Еткульского сельского поселения, согласно Приложению 2 к настоящему решению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2.3) План мероприятий по ликвидации администрации Еткульского сельского поселения, согласно Приложению 3 к настоящему решению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Уполномочить быть заявителем и предоставлять документы о ликвидации администрации Еткульского сельского поселения в регистрирующем органе председателя ликвидационной комиссии Челпанову Юлию Дмитриевну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 Ликвидационной комиссии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1) провести ликвидацию администрации Еткульского сельского поселения (далее – администрация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2) уведомить уполномоченный государственный орган, осуществляющий государственную регистрацию юридических лиц о том, что администрация Еткульского сельского поселения находится в процессе ликвидации, в течение трех рабочих дней после даты принятия решения о ликвидаци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3) поместить в журнале «Вестник государственной регистрации» публикацию о ликвидации администрации, а также о порядке и сроках заявления требований её кредиторами в течение пяти рабочих дней со дня внесения сведений о ликвидации в ЕГРЮ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4) обеспечить осуществление полномочий работодателя в рамках трудовых отношений с муниципальными служащими и иными работниками администрации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) разместить информацию о ликвидации администрации в Едином федеральном реестре сведений о фактах деятельности юридических лиц в течение трех рабочих дней после даты принятия решения о ликвидации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4.6) оказать муниципальным служащими и иным работникам администрации содействие в трудоустройстве, а при невозможности их трудоустройства обеспечить предоставление им гарантий и компенсаций, установленных Трудовым кодексом Российской Федерации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4.7) принять соответствующие меры по выявлению кредиторов администрации и получению дебиторской задолженности, уведомить в письменной форме кредиторов о ликвидации администрации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Требования кредиторов к администраци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Cs w:val="28"/>
        </w:rPr>
        <w:t>Разрешить ликвидационной комиссии использовать гербовую печать администрации.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администраци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9. 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округа Челябинской области                                                                 Ю. В. Кузьменков                                         </w:t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7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 администрации Еткуль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Челпанова Юлия Дмитрие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иницына Татьяна Викторовна 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инявина Наталья Васильевна 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2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7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ликвидац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Еткуль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ликвидационной комиссии администрации Еткульского сельского поселения (далее – Положение) определяет порядок формирования, статус, состав, функции и компетенцию ликвидационной комиссии администрации Еткульского сельског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(далее – ликвидационная комиссия), полномочия ее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ормирование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здание ликвидационной комиссии и утверждение ее состава осуществляется решением Собрания депутатов Еткульского муниципального округа Челябинской области (далее – Собрание  депутатов Еткульского муниципального окр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администрации Еткульского сельского поселения (далее – администрация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Целью создания ликвидационной комиссии является осуществление мероприятий, связанных с ликвидацие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дачей ликвидационной комиссии является завершение деятельности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Ликвидационная комиссия действует от имени администрации Еткульского сельского поселения. Ликвидационная комиссия обязана действовать добросовестно и разумно в интересах администрации, а также ее креди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мпетенци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квидационная комиссия обладает правами и обязанностями, а также осуществляет необходимые действия, направленные на ликвидацию администрации, предусмотренные статьями 61-64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квидационная комиссия осуществляет все фактические и юридические действия по ликвидации администрации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иквидационная комиссия организует свою работу в соответствии с планом мероприятий по ликвидации администрации, утвержденным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текущую работу администрации в рамках мероприятий по ликвид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доверенности действует от имени администрации в рамках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ет распоряжения по вопросам, связанным с проведением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районную ИФНС России 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Челяб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налоговая инспекция) документы для государственной регистрации в связи с ликвидацией администрации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администрации, представляет их в Собрание депутатов Еткуль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яет в соответствии с трудовым законодательством Российской Федерации муниципальных служащих и иных работников администрации о предстоящем увольнении персонально под подпис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яет органы службы занятости о принятом решении о ликвидации администрации, об увольнении муниципальных служащих и иных работников администра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убликацию о ликвидации администрации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смету расходов на осуществление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 гербовую печать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нвентаризация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й администрации независимо от его местонахождения и все виды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ликвидационной комиссии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администрации (не ранее чем через два месяца со дня опубликования сообщения о ликвидации администр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ликвидационный баланс и приложения к нему подписываются председателем ликвидационной комисс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ыплата денежных сумм кредиторам администрации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бранием депутатов Еткульского муниципального округ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сле завершения расчетов с кредиторами администрации ликвидационная комиссия составляет ликвидационный балан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Собрание депутатов Еткульского муниципального округа ликвидационный балан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оложение о ликвидационной комиссии, утверждается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зменения в Положение вносятся Собранием депутатов Еткульского муниципального округа в соответствии с законодательством Российской Федерации, Регламентом Собрания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енежные средства и имущество администрации передаются ликвидационной комиссией в бюджет Еткульского муниципального округа Челябинской области и в казну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мущества в казну Еткульского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сле проведения всех взаиморасчетов ликвидационная комиссия закрывает банковские и иные счета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После завершения процедуры ликвидации гербовая печать, штампы администрации, находящиеся в пользовании ликвидационной комиссии, подлежат уничтожению. Об уничтожении гербовой печати и штампов администрации составляется акт об уничтожении.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й по ликвидац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Еткуль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685"/>
        <w:gridCol w:w="2693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и правовые ос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ликвидации администрации Еткульского сельского посе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ступления в должность главы Еткуль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ского кодекса Российской Федерации (далее –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иквидационной коми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уполномоченного государственного органа, осуществляющего государственную регистрацию юридических лиц о том, что администрация Еткульского сельского поселения находится в процессе ликвид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ликвидации администрации Еткульского сельского поселения в Едином федеральном реестре сведений о фактах деятельности юрид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п. «н.5» ч. 7 ст. 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ообщения администрации Еткульского сельского поселения 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получения листа записи о начале процесса ликвид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п. 1 приказа ФНС России от 16.06.2006 № САЭ-З-09/355@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редиторов, совершение действий по сбору дебиторской задолженности. Письменное уведомление каждого кредитора о ликвидации администрации Еткуль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-х месяцев с момента опубликования сообщения о ликвидаци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ответствующих организационно-штатных мероприятий в связи с ликвидацией администрации Еткуль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КУ «ЦЗН Еткульского района» о ликвидации администрации Еткуль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нятии решения о ликвидации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2 ст.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имущества и финансовых обязательств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составлением промежуточного ликвидационного баланса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фина РФ от 13.06.1995 № 4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е работников администрации Еткульского сельского поселения, а также, в случае возможности, их перевод в органы местного самоуправления Еткульского муниципальн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двух месяце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их уведом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стоящем увольн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ведений о трудовой (иной) деятельности в Социальный фонд России (подраздел 1.1 формы ЕФС-1)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следующего рабочего дня после издания распоряжения об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межуточного ликвидационного баланса администрации Еткуль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омежуточного ликвидационного баланса администрации Еткуль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регистрирующий орган уведомления о составлении промежуточного ликвидационного баланса администрации Еткуль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ых сумм кредиторам администрации Еткуль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5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иквидационного баланса администрации Еткуль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ликвидационного баланса администрации Еткуль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банковского счета администрации Еткуль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, указанных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1 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ведений о завершении ликвидации администрации Еткульского сельского поселения как юрид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ления о прекращении обработки персональных данных в территориальный орган Роскомнадзора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внесения в Единый государственный реестр юридических лиц записи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печати администрации Еткуль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внесения записи в ЕГРЮЛ </w:t>
              <w:br/>
              <w:t xml:space="preserve">о ликвид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процедуры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04387728"/>
      <w:bookmarkStart w:id="3" w:name="_Hlk104387728"/>
      <w:bookmarkEnd w:id="3"/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4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7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8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9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2" Type="http://schemas.openxmlformats.org/officeDocument/2006/relationships/hyperlink" Target="consultantplus://offline/ref=AB07A2B28538E12A114F31070DE652D246F0B1917F2D6C0138F29F187A55DF3F32F19A7CC1821E8036271E1CEBiCQ3H" TargetMode="External"/><Relationship Id="rId13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6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7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1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2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3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2:00Z</dcterms:created>
  <dc:creator>press03</dc:creator>
  <dc:description/>
  <cp:keywords/>
  <dc:language>en-US</dc:language>
  <cp:lastModifiedBy>Иван Гусельщиков</cp:lastModifiedBy>
  <cp:lastPrinted>2025-11-25T10:40:00Z</cp:lastPrinted>
  <dcterms:modified xsi:type="dcterms:W3CDTF">2025-11-25T05:41:00Z</dcterms:modified>
  <cp:revision>41</cp:revision>
  <dc:subject/>
  <dc:title/>
</cp:coreProperties>
</file>